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Zalacsányi Közös Önkormányzati Hivatal</w:t>
      </w:r>
    </w:p>
    <w:p>
      <w:pPr>
        <w:pStyle w:val="Normal"/>
        <w:rPr/>
      </w:pPr>
      <w:r>
        <w:rPr>
          <w:rFonts w:eastAsia="Times New Roman"/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32"/>
          <w:szCs w:val="32"/>
        </w:rPr>
        <w:t>2016. évi költségvetés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CSÁNYI SZÉKHELY KÖLTSÉGVETÉSE 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mélyi juttatások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07.67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207.674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hez kapcsolódó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fetéria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536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ba 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.16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továbbkép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.6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50.300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adó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O 27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6.072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86.072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izetői adó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.46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.464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zakfeladat kiadása összesen: </w:t>
        <w:tab/>
        <w:tab/>
        <w:tab/>
        <w:tab/>
        <w:tab/>
        <w:tab/>
        <w:t xml:space="preserve">       13.354.51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CSÁNYI SZÉKHELY ADÓÜGYI ÜGYINTÉZŐ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s bé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71.06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71.060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hez kapcsolódó költségtérí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fetéria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38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ba 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0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továbbkép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65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.034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adó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O 27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.186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.186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izetői adó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616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616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zakfeladat kiadása összesen: </w:t>
        <w:tab/>
        <w:tab/>
        <w:tab/>
        <w:tab/>
        <w:tab/>
        <w:tab/>
        <w:t xml:space="preserve">       3.731.896,-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MESBÜKI KIRENDELTSÉ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illetmén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74.088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774.088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hez kapcsolódó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fetéria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768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továbbkép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ba 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136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.204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adó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O 27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59.00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59.004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logi kiad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izetői adó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232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köl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öldi kiküld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44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szer, nyomtat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935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forgalmi ad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673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.284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zakfeladat kiadása összesen: </w:t>
        <w:tab/>
        <w:tab/>
        <w:tab/>
        <w:tab/>
        <w:tab/>
        <w:tab/>
        <w:t xml:space="preserve">       8.389.580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MESBÜKI Kirendeltség  ADÓÜGYI ÜGYINTÉZŐ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s bé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95.1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95.100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hez kapcsolódó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fetéria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384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ába 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továbbkép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65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.034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unkaadó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O 27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.677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7.677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izetői adó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616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küld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0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.616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zakfeladat kiadása összesen: </w:t>
        <w:tab/>
        <w:tab/>
        <w:tab/>
        <w:tab/>
        <w:tab/>
        <w:tab/>
        <w:t xml:space="preserve">       2.595.427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SŐPÁHOKI KIRENDEL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illetmé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84.288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184.288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élyhez kapcsolódó juttat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fetéria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768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telező továbbképz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.068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adó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O 27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39.758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39.758,-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ogi kiadás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fizetői adó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232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költ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75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földi kiküld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daszer, nyomtatv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74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forgalmi ad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60,-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2.107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zakfeladat kiadása összesen: </w:t>
        <w:tab/>
        <w:tab/>
        <w:tab/>
        <w:tab/>
        <w:tab/>
        <w:tab/>
        <w:t xml:space="preserve">       9.798.221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 ÖSSZESÍT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44"/>
        <w:gridCol w:w="1983"/>
        <w:gridCol w:w="1843"/>
        <w:gridCol w:w="2035"/>
      </w:tblGrid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rendeltség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adá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élyi jutta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H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ogi kiadá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lacsán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6.406,-F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43.068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0.258,-F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.080,-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sőpáhok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98.221,-F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56.356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39.758,-F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107,-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esbük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85.007,-F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62.426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6.681,-F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.900,-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sszese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869.634,-F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61.85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36.697,-F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71.087,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VÉT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2016. évi állami támogatá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(2503-2000)/1000 x(8-6) + 6= 7,04</w:t>
      </w:r>
      <w:r>
        <w:rPr>
          <w:b/>
        </w:rPr>
        <w:t xml:space="preserve"> fő elismert hivatali alaplétszám</w:t>
      </w:r>
    </w:p>
    <w:p>
      <w:pPr>
        <w:pStyle w:val="Normal"/>
        <w:rPr/>
      </w:pPr>
      <w:r>
        <w:rPr/>
        <w:t>Szorzók: 5 önkormányzat: 0,13</w:t>
      </w:r>
    </w:p>
    <w:p>
      <w:pPr>
        <w:pStyle w:val="Normal"/>
        <w:rPr/>
      </w:pPr>
      <w:r>
        <w:rPr/>
        <w:t>1 nemzetiségi Önkormányzat : 0</w:t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>Szorzó összesen: 0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ismert hivatali létszám</w:t>
      </w:r>
      <w:r>
        <w:rPr/>
        <w:t xml:space="preserve">: 1,13 x 7,04 fő= </w:t>
      </w:r>
      <w:r>
        <w:rPr>
          <w:b/>
        </w:rPr>
        <w:t>7,96 fő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llami támogatás</w:t>
      </w:r>
      <w:r>
        <w:rPr/>
        <w:t xml:space="preserve">: 7.96 x 4.580.000 Ft = </w:t>
      </w:r>
      <w:r>
        <w:rPr>
          <w:b/>
        </w:rPr>
        <w:t xml:space="preserve">36.456.800 Ft </w:t>
      </w:r>
    </w:p>
    <w:p>
      <w:pPr>
        <w:pStyle w:val="Normal"/>
        <w:rPr/>
      </w:pPr>
      <w:r>
        <w:rPr/>
        <w:t>Egy lakosra jutó támogatás: 14473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55"/>
        <w:gridCol w:w="1555"/>
        <w:gridCol w:w="1914"/>
        <w:gridCol w:w="1701"/>
        <w:gridCol w:w="1559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.01.01. lakosságszám /fő/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 Ft-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osságszám alapjá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rendeletségekre jutó támogat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hozzájárul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páho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98.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páhok</w:t>
            </w:r>
          </w:p>
          <w:p>
            <w:pPr>
              <w:pStyle w:val="Normal"/>
              <w:rPr/>
            </w:pPr>
            <w:r>
              <w:rPr/>
              <w:t>9.798.221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98.221 F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05.19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csány</w:t>
            </w:r>
          </w:p>
          <w:p>
            <w:pPr>
              <w:pStyle w:val="Normal"/>
              <w:rPr/>
            </w:pPr>
            <w:r>
              <w:rPr/>
              <w:t>15.673.572 F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2.834 F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6.406 F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etfalv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60</w:t>
            </w:r>
            <w:r>
              <w:rPr>
                <w:b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868.38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esbü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7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608.70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esbük</w:t>
            </w:r>
          </w:p>
          <w:p>
            <w:pPr>
              <w:pStyle w:val="Normal"/>
              <w:rPr/>
            </w:pPr>
            <w:r>
              <w:rPr/>
              <w:t>10.985.007 F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85.007 F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köveskú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</w:t>
            </w:r>
            <w:r>
              <w:rPr/>
              <w:t>376.29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6.456.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456.800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12.834 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869.634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eastAsia="ja-JP"/>
    </w:rPr>
  </w:style>
  <w:style w:type="character" w:styleId="LlbChar">
    <w:name w:val="Élőláb Char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6:00Z</dcterms:created>
  <dc:creator>Iroda107</dc:creator>
  <dc:description/>
  <cp:keywords/>
  <dc:language>en-US</dc:language>
  <cp:lastModifiedBy>WinSeven</cp:lastModifiedBy>
  <cp:lastPrinted>2016-01-14T14:37:00Z</cp:lastPrinted>
  <dcterms:modified xsi:type="dcterms:W3CDTF">2016-02-01T10:27:00Z</dcterms:modified>
  <cp:revision>4</cp:revision>
  <dc:subject/>
  <dc:title>ZALACSÁNYI KIRENDELTSÉG KÖLTSÉGVETÉSE 2015</dc:title>
</cp:coreProperties>
</file>